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TextBody"/>
        <w:ind w:right="-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BUDOWA DROGI POWIATOWEJ NR 3534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KOWIEC - RAWICA</w:t>
      </w:r>
    </w:p>
    <w:p>
      <w:pPr>
        <w:pStyle w:val="Normal"/>
        <w:jc w:val="center"/>
        <w:rPr>
          <w:rFonts w:ascii="Arial" w:hAnsi="Arial" w:cs="Arial"/>
          <w:bCs/>
          <w:shadow/>
          <w:sz w:val="44"/>
          <w:szCs w:val="44"/>
        </w:rPr>
      </w:pPr>
      <w:r>
        <w:rPr>
          <w:rFonts w:cs="Arial" w:ascii="Arial" w:hAnsi="Arial"/>
          <w:bCs/>
          <w:shadow/>
          <w:sz w:val="44"/>
          <w:szCs w:val="44"/>
        </w:rPr>
      </w:r>
    </w:p>
    <w:p>
      <w:pPr>
        <w:pStyle w:val="Heading"/>
        <w:rPr>
          <w:rFonts w:ascii="Arial" w:hAnsi="Arial" w:cs="Arial"/>
          <w:bCs/>
          <w:shadow/>
          <w:sz w:val="44"/>
          <w:szCs w:val="36"/>
        </w:rPr>
      </w:pPr>
      <w:r>
        <w:rPr>
          <w:rFonts w:cs="Arial" w:ascii="Arial" w:hAnsi="Arial"/>
          <w:bCs/>
          <w:shadow/>
          <w:sz w:val="44"/>
          <w:szCs w:val="36"/>
        </w:rPr>
      </w:r>
    </w:p>
    <w:p>
      <w:pPr>
        <w:pStyle w:val="Heading"/>
        <w:rPr>
          <w:rFonts w:ascii="Arial" w:hAnsi="Arial" w:cs="Arial"/>
          <w:b/>
          <w:b/>
          <w:bCs/>
          <w:shadow/>
          <w:szCs w:val="36"/>
          <w:u w:val="none"/>
        </w:rPr>
      </w:pPr>
      <w:r>
        <w:rPr>
          <w:rFonts w:cs="Arial" w:ascii="Arial" w:hAnsi="Arial"/>
          <w:b/>
          <w:bCs/>
          <w:shadow/>
          <w:szCs w:val="36"/>
          <w:u w:val="none"/>
        </w:rPr>
        <w:t>PROJEKT WYKONAWCZY</w:t>
      </w:r>
    </w:p>
    <w:p>
      <w:pPr>
        <w:pStyle w:val="Heading"/>
        <w:rPr>
          <w:rFonts w:ascii="Arial" w:hAnsi="Arial" w:cs="Arial"/>
          <w:b/>
          <w:b/>
          <w:bCs/>
          <w:shadow/>
          <w:szCs w:val="36"/>
          <w:u w:val="none"/>
        </w:rPr>
      </w:pPr>
      <w:r>
        <w:rPr>
          <w:rFonts w:cs="Arial" w:ascii="Arial" w:hAnsi="Arial"/>
          <w:b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BRANŻA DROGOWA</w:t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jc w:val="left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SPIS TREŚCI:</w:t>
      </w:r>
    </w:p>
    <w:p>
      <w:pPr>
        <w:pStyle w:val="Heading"/>
        <w:rPr>
          <w:rFonts w:ascii="Arial" w:hAnsi="Arial" w:cs="Arial"/>
          <w:bCs/>
          <w:shadow/>
          <w:sz w:val="28"/>
          <w:szCs w:val="36"/>
        </w:rPr>
      </w:pPr>
      <w:r>
        <w:rPr>
          <w:rFonts w:cs="Arial" w:ascii="Arial" w:hAnsi="Arial"/>
          <w:bCs/>
          <w:shadow/>
          <w:sz w:val="28"/>
          <w:szCs w:val="36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OPIS TECHNICZNY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CZĘŚĆ RYSUNKOWA</w:t>
      </w:r>
    </w:p>
    <w:p>
      <w:pPr>
        <w:pStyle w:val="Heading"/>
        <w:ind w:left="360" w:hanging="0"/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  <w:lang w:val="pl-PL"/>
        </w:rPr>
      </w:pPr>
      <w:r>
        <w:rPr>
          <w:rFonts w:cs="Arial" w:ascii="Arial" w:hAnsi="Arial"/>
          <w:bCs/>
          <w:shadow/>
          <w:szCs w:val="36"/>
          <w:lang w:val="pl-PL"/>
        </w:rPr>
      </w:r>
    </w:p>
    <w:p>
      <w:pPr>
        <w:pStyle w:val="Subtitle"/>
        <w:rPr>
          <w:rFonts w:ascii="Arial" w:hAnsi="Arial" w:cs="Arial"/>
          <w:bCs/>
          <w:shadow/>
          <w:szCs w:val="36"/>
          <w:lang w:val="pl-PL"/>
        </w:rPr>
      </w:pPr>
      <w:r>
        <w:rPr>
          <w:rFonts w:cs="Arial" w:ascii="Arial" w:hAnsi="Arial"/>
          <w:bCs/>
          <w:shadow/>
          <w:szCs w:val="36"/>
          <w:lang w:val="pl-PL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jc w:val="both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Subtitle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Subtitle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  <w:t>A. OPIS TECHNICZNY</w:t>
      </w:r>
    </w:p>
    <w:p>
      <w:pPr>
        <w:pStyle w:val="Normal"/>
        <w:jc w:val="center"/>
        <w:rPr>
          <w:rFonts w:ascii="Arial" w:hAnsi="Arial" w:cs="Arial"/>
          <w:bCs/>
          <w:shadow/>
          <w:sz w:val="44"/>
          <w:szCs w:val="44"/>
        </w:rPr>
      </w:pPr>
      <w:r>
        <w:rPr>
          <w:rFonts w:cs="Arial" w:ascii="Arial" w:hAnsi="Arial"/>
          <w:bCs/>
          <w:shadow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32"/>
          <w:szCs w:val="44"/>
        </w:rPr>
      </w:pPr>
      <w:r>
        <w:rPr>
          <w:rFonts w:cs="Arial" w:ascii="Arial" w:hAnsi="Arial"/>
          <w:b/>
          <w:bCs/>
          <w:shadow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IS TREŚCI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.1. kLAUZULA KOMPLETNOŚCI OPRACOWANIA………………………...…………………….….……...4</w:t>
      </w:r>
    </w:p>
    <w:p>
      <w:pPr>
        <w:pStyle w:val="Normal"/>
        <w:ind w:left="426" w:hanging="426"/>
        <w:jc w:val="left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 xml:space="preserve">A.2. KSEROKOPIE UPRAWNIEŃ BUDOWLANYCH PROJEKTANTA I SPRAWDZAJĄCEGO WRAZ </w:t>
      </w:r>
    </w:p>
    <w:p>
      <w:pPr>
        <w:pStyle w:val="Normal"/>
        <w:ind w:left="426" w:hanging="426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caps/>
          <w:sz w:val="20"/>
        </w:rPr>
        <w:t xml:space="preserve">        </w:t>
      </w:r>
      <w:r>
        <w:rPr>
          <w:rFonts w:cs="Arial" w:ascii="Arial" w:hAnsi="Arial"/>
          <w:b/>
          <w:bCs/>
          <w:caps/>
          <w:sz w:val="20"/>
        </w:rPr>
        <w:t>Z KSEROKOPIĄ PRZYNALEŻNOŚCI DO OKRĘGOWEJ IZBY INŻYNIERÓW BUDOWNICTWA………………………………………………………………………………………..……..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426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9" \t "Nagłówek 9;9;Nagłówek 8;8;Nagłówek 7;7;Nagłówek 6;6;Nagłówek 5;5;Nagłówek 4;4;Nagłówek 3;3;Nagłówek 2;2;Nagłówek 1;1;Nazwa cżęści;1;Nazwa części;1;Tytuł części;1;Styl Nagłówek 1 + Do lewej;1;Styl Nagłówek 2 + Nie Wszystkie wersaliki;2;Punnkt główny 4;2;Punkt 1 1;2;Punkt 2 1;2;Punkt 3 1;2;Punkt 4 1;2;Styl1;3;Punkt 2 5 1;3" \h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04293447">
            <w:r>
              <w:rPr>
                <w:rStyle w:val="IndexLink"/>
                <w:rFonts w:cs="Arial"/>
                <w:lang w:val="en-US" w:eastAsia="en-US"/>
              </w:rPr>
              <w:t>ZaŁ NR. A.3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3448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3449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3450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3451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l i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345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345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wiązaniE PROJEKT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3454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łożenia projekt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3455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NSTRUKCJ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3456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DWODNIENI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Arial" w:hAnsi="Arial" w:cs="Arial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418" w:right="1134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12"/>
        <w:ind w:left="5672" w:firstLine="709"/>
        <w:jc w:val="righ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Ł. NR. A.1.</w:t>
      </w:r>
    </w:p>
    <w:p>
      <w:pPr>
        <w:pStyle w:val="Heading"/>
        <w:spacing w:lineRule="auto" w:line="312"/>
        <w:rPr/>
      </w:pPr>
      <w:r>
        <w:rPr>
          <w:rFonts w:cs="Arial" w:ascii="Arial" w:hAnsi="Arial"/>
          <w:u w:val="none"/>
        </w:rPr>
        <w:t>KLAUZULA Nr KAT 001</w:t>
      </w:r>
    </w:p>
    <w:p>
      <w:pPr>
        <w:pStyle w:val="Heading"/>
        <w:spacing w:lineRule="auto" w:line="312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poprawności i kompletności wykonania zadania</w:t>
      </w:r>
    </w:p>
    <w:p>
      <w:pPr>
        <w:pStyle w:val="Heading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Mostostal Projekt Rzeszów Sp. Zo.o. ul. Geodetów 1,35-328 Rzeszów 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, że wykonana dokumentacja techniczna p.n. „Przebudowa drogi powiatowej nr 3534W Makowiec - Rawica.</w:t>
      </w:r>
    </w:p>
    <w:p>
      <w:pPr>
        <w:pStyle w:val="Heading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12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12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ęta umową z dnia 14.04.2011r. stanowi komplet zlecony przez Zamawiającego, została opracowana prawidłowo i zgodnie z umową, przepisami Prawa Budowlanego, Opisem Przedmiotu Zamówienia i powołanymi w nim przepisami oraz  warunkami technicznymi i wiedzą techniczna jest kompletna z punktu widzenia celu, któremu ma służyć.</w:t>
      </w:r>
    </w:p>
    <w:p>
      <w:pPr>
        <w:pStyle w:val="Heading"/>
        <w:spacing w:lineRule="auto" w:line="312"/>
        <w:ind w:left="720" w:hanging="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jektant branży drogowej:</w:t>
        <w:tab/>
        <w:tab/>
        <w:t>Sprawdzający branży drogowej:</w:t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gr inż. Mateusz Królicki </w:t>
        <w:tab/>
        <w:tab/>
        <w:t>mgr inż. Wojciech Jóźwiak</w:t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Subtitl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……………………</w:t>
      </w:r>
      <w:r>
        <w:rPr>
          <w:rFonts w:cs="Arial" w:ascii="Arial" w:hAnsi="Arial"/>
          <w:sz w:val="16"/>
          <w:szCs w:val="16"/>
          <w:u w:val="none"/>
        </w:rPr>
        <w:t>.</w:t>
        <w:tab/>
        <w:tab/>
        <w:tab/>
        <w:tab/>
        <w:tab/>
        <w:tab/>
        <w:tab/>
        <w:tab/>
        <w:t xml:space="preserve">  ……………………………………..</w:t>
      </w:r>
    </w:p>
    <w:p>
      <w:pPr>
        <w:pStyle w:val="Heading"/>
        <w:ind w:left="5672" w:hanging="5666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 xml:space="preserve">(miejscowość i data)     </w:t>
        <w:tab/>
        <w:tab/>
        <w:t xml:space="preserve">  (podpis i pieczęć upełnomocnionego       </w:t>
      </w:r>
    </w:p>
    <w:p>
      <w:pPr>
        <w:pStyle w:val="Heading"/>
        <w:ind w:left="5672" w:hanging="5666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  <w:u w:val="none"/>
        </w:rPr>
        <w:tab/>
        <w:t xml:space="preserve">                         przedstawiciela Wykonawcy)</w:t>
      </w:r>
    </w:p>
    <w:p>
      <w:pPr>
        <w:pStyle w:val="StylNagwek1Dolewej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bookmarkStart w:id="0" w:name="__RefHeading___Toc304293447"/>
      <w:r>
        <w:rPr>
          <w:rFonts w:cs="Arial"/>
          <w:b w:val="false"/>
          <w:sz w:val="24"/>
          <w:szCs w:val="24"/>
        </w:rPr>
        <w:t>ZaŁ NR. A.3.</w:t>
      </w:r>
      <w:bookmarkEnd w:id="0"/>
    </w:p>
    <w:p>
      <w:pPr>
        <w:pStyle w:val="StylNagwek1Dolewej"/>
        <w:ind w:left="851" w:righ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none"/>
        </w:rPr>
        <w:t>UPRAWNIENIA PROJEKTOWE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998" w:hanging="431"/>
        <w:jc w:val="left"/>
        <w:rPr>
          <w:rFonts w:cs="Arial"/>
        </w:rPr>
      </w:pPr>
      <w:bookmarkStart w:id="1" w:name="__RefHeading___Toc304293448"/>
      <w:bookmarkEnd w:id="1"/>
      <w:r>
        <w:rPr>
          <w:rFonts w:cs="Arial"/>
        </w:rPr>
        <w:t>Dane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304293449"/>
      <w:bookmarkEnd w:id="2"/>
      <w:r>
        <w:rPr>
          <w:rFonts w:cs="Arial"/>
        </w:rPr>
        <w:t>Podstawa opracowan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stawą formalną opracowania jest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6"/>
        </w:numPr>
        <w:suppressAutoHyphens w:val="false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Umowa nr PZD-I.273.21.2011 z dnia 14 kwietnia 2011 r. zawarta pomiędzy Powiatowym Zarządem Dróg Publicznych w Radomiu, a Pracownią Projektową Mostostal Projekt Rzeszów Sp. z o.o. </w:t>
      </w:r>
    </w:p>
    <w:p>
      <w:pPr>
        <w:pStyle w:val="TextBody"/>
        <w:numPr>
          <w:ilvl w:val="0"/>
          <w:numId w:val="16"/>
        </w:numPr>
        <w:suppressAutoHyphens w:val="false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 (SIWZ) na „Przebudowa drogi powiatowej nr 3534 R Makowiec Rawica”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wykonaniu projektu korzystano z następujących norm, przepisów, instrukcji </w:t>
        <w:br/>
        <w:t>i piśmiennictwa techniczneg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isy i instrukcje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Arial" w:ascii="Arial" w:hAnsi="Arial"/>
        </w:rPr>
        <w:t>Ustawa z dnia 07.07.1994 Prawo Budowlane, (Dz. U. Nr 89, poz. 414 z późniejszymi zmianami)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Arial" w:ascii="Arial" w:hAnsi="Arial"/>
        </w:rPr>
        <w:t xml:space="preserve">Rozporządzenie MI z dnia 03.07.2003 w sprawie szczegółowego zakresu </w:t>
        <w:br/>
        <w:t>i formy projektu budowlanego (Dz. U. Nr 120, poz. 1133)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 z dnia 02.09.2004 w sprawie szczegółowego zakresu </w:t>
        <w:br/>
        <w:t>i formy dokumentacji projektowej, specyfikacji technicznych wykonania i odbioru robót budowlanych oraz programu funkcjonalno-użytkowego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r. w sprawie warunków technicznych, jakim powinny odpowiadać drogi publiczne i ich usytuowanie (Dz. U. Nr 43, poz. 430)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Arial" w:ascii="Arial" w:hAnsi="Arial"/>
        </w:rPr>
        <w:t xml:space="preserve">Ustawa z dnia 3 października 2008 r. o udostępnianiu informacji o środowisku i jego ochronie, udziale społeczeństwa w ochronie środowiska oraz </w:t>
        <w:br/>
        <w:t>o ocenach oddziaływania na środowisko (Dz. U. z 2008 r. Nr 199, poz. 1227, ze zmianami)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Arial" w:ascii="Arial" w:hAnsi="Arial"/>
        </w:rPr>
        <w:t>Ustawa z dnia 27 marca 2003 r. o planowaniu i zagospodarowaniu przestrzennym - Dz. U. Nr 80 poz.717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40" w:leader="none"/>
        </w:tabs>
        <w:suppressAutoHyphens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wa z dnia 27 kwietnia 2001. Prawo ochrony środowiska (Tekst jednolity z DZ.U. z 2001 r. nr 62, poz. 627).</w:t>
      </w:r>
    </w:p>
    <w:p>
      <w:pPr>
        <w:pStyle w:val="Normal"/>
        <w:widowControl w:val="false"/>
        <w:suppressAutoHyphens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auto" w:line="360"/>
        <w:ind w:left="567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śmiennictwo techniczne i pozostałe opracowania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umentacja geotechniczna dla potrzeb projektu „Przebudowa drogi powiatowej nr 3534 R Makowiec Rawica”, „GEO-HAR” ZAKŁAD USŁUG GEOLOGICZNYCH, 35-111 Rzeszów, ul. Sportowa 8/57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tyczne projektowania skrzyżowań drogowych – część I; Warszawa 2001 r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Arial" w:ascii="Arial" w:hAnsi="Arial"/>
        </w:rPr>
        <w:t>Wytyczne projektowania skrzyżowań drogowych – część II – ronda; Warszawa 2001 r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talog typowych konstrukcji podatnych i półsztywnych; Warszawa 1997 r.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nia Techniczne, Kruszywa do mieszanek mineralno – asfaltowych i powierzchniowych utrwaleń na drogach publicznych – WT-1 Kruszywa 2008,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Arial" w:ascii="Arial" w:hAnsi="Arial"/>
        </w:rPr>
        <w:t>Wymagania Techniczne, Nawierzchnie asfaltowe na drogach publicznych – WT-2 Nawierzchnie asfaltowe 2008,</w:t>
      </w:r>
    </w:p>
    <w:p>
      <w:pPr>
        <w:pStyle w:val="List"/>
        <w:numPr>
          <w:ilvl w:val="0"/>
          <w:numId w:val="20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nia Techniczna, Kationowe emulsje asfaltowe na drogach publicznych – WT-3 Emulsje asfaltowe 2009,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-10-2005 r. w sprawie warunków technicznych, jakim powinny odpowiadać telekomunikacyjne obiekty budowlane i ich usytuowanie (Dz.U. nr 219, poz. 1864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900" w:leader="none"/>
        </w:tabs>
        <w:suppressAutoHyphens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N-S-02204 Drogi samochodowe. Odwodnienie dróg,</w:t>
      </w:r>
    </w:p>
    <w:p>
      <w:pPr>
        <w:pStyle w:val="Heading2"/>
        <w:numPr>
          <w:ilvl w:val="0"/>
          <w:numId w:val="0"/>
        </w:numPr>
        <w:ind w:left="142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3" w:name="__RefHeading___Toc304293450"/>
      <w:bookmarkEnd w:id="3"/>
      <w:r>
        <w:rPr>
          <w:rFonts w:cs="Arial"/>
        </w:rPr>
        <w:t>Przedmiot opracowani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„Przebudowy drogi powiatowej nr 3534W Makowiec Rawica”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left="1569" w:hanging="577"/>
        <w:rPr>
          <w:rFonts w:cs="Arial"/>
        </w:rPr>
      </w:pPr>
      <w:bookmarkStart w:id="4" w:name="__RefHeading___Toc304293451"/>
      <w:bookmarkEnd w:id="4"/>
      <w:r>
        <w:rPr>
          <w:rFonts w:cs="Arial"/>
        </w:rPr>
        <w:t>Cel i zakres opracowania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Celem inwestycji jest poprawa przejezdności drogą powiatową, poprawa komunikacji dróg sąsiadujących z drogą, poprawa odwodnienia drogi, a także poprawa bezpieczeństwa pieszych poprzez budowę chodnika oraz przejść dla pieszych.</w:t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</w:rPr>
        <w:t>Zakres opracowania w zakresie przebudowy drogi obejmuje jej odcinek od km 0+010,15 do km 5+954,84. W skład przebudowy wchodzić będzie m.in poszerzenie istniejącej jezdni, wykonanie chodnika dla pieszych, przebudowa skrzyżowań, zaprojektowanie właściwego odwodnienia drogi, a także przebudowa infrastruktury technicznej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8" w:hanging="431"/>
        <w:jc w:val="left"/>
        <w:rPr>
          <w:rFonts w:cs="Arial"/>
        </w:rPr>
      </w:pPr>
      <w:bookmarkStart w:id="5" w:name="__RefHeading___Toc304293452"/>
      <w:bookmarkEnd w:id="5"/>
      <w:r>
        <w:rPr>
          <w:rFonts w:cs="Arial"/>
        </w:rPr>
        <w:t>Stan istniejący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>Planowana inwestycja zlokalizowana jest w na terenie Gminy Skaryszew i przechodzi przez miejscowości Makowiec, Maków, Bogusławice, Kazimierówka. W stanie istniejącym w miejscu projektowanego przedsięwzięcia znajduje się droga powiatowa.</w:t>
      </w:r>
      <w:r>
        <w:rPr/>
        <w:t xml:space="preserve"> </w:t>
      </w:r>
      <w:r>
        <w:rPr>
          <w:rFonts w:cs="Arial" w:ascii="Arial" w:hAnsi="Arial"/>
        </w:rPr>
        <w:t>Droga spełnia funkcję drogi dojazdowej do prywatnych posesji. Droga posiada przekrój drogowy – bitumiczna jezdnia o szerokości ok. 5,0 m oraz obustronne ziemne pobocza. Po obydwu stronach na odcinku drogi występują rowy otwarte są one jednak zamulone i niedrożne w czasie opadów zalegają w nich wody. Wzdłuż ulicy występują skrzyżowania z dogami gminnymi oraz drogami wewnętrznymi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Droga położona jest w terenie płaskim. Na całym odcinku niweleta posiada niewielkie spadki podłużne. W planie sytuacyjnym drogę stanowią odcinki proste oraz łuki kołowe. </w:t>
      </w:r>
    </w:p>
    <w:p>
      <w:pPr>
        <w:pStyle w:val="Normal"/>
        <w:spacing w:lineRule="auto" w:line="360"/>
        <w:ind w:firstLine="5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8" w:hanging="431"/>
        <w:jc w:val="left"/>
        <w:rPr/>
      </w:pPr>
      <w:r>
        <w:rPr>
          <w:rFonts w:eastAsia="Arial" w:cs="Arial"/>
        </w:rPr>
        <w:t xml:space="preserve"> </w:t>
      </w:r>
      <w:bookmarkStart w:id="6" w:name="__RefHeading___Toc304293453"/>
      <w:r>
        <w:rPr>
          <w:rFonts w:cs="Arial"/>
        </w:rPr>
        <w:t>RozwiązaniE PROJEKTOWE</w:t>
      </w:r>
      <w:bookmarkEnd w:id="6"/>
      <w:r>
        <w:rPr>
          <w:rFonts w:cs="Arial"/>
        </w:rPr>
        <w:t xml:space="preserve"> </w:t>
      </w:r>
    </w:p>
    <w:p>
      <w:pPr>
        <w:pStyle w:val="StylNagwek1Dolewej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7" w:name="__RefHeading___Toc304293454"/>
      <w:bookmarkEnd w:id="7"/>
      <w:r>
        <w:rPr>
          <w:rFonts w:cs="Arial"/>
        </w:rPr>
        <w:t>Założenia projektowe</w:t>
      </w:r>
    </w:p>
    <w:p>
      <w:pPr>
        <w:pStyle w:val="Normal"/>
        <w:spacing w:lineRule="auto" w:line="360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ogę powiatową zaprojektowano klasy „G” o długości 2420,57m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czyna się ona nawiązaniem sytuacyjnym i wysokościowym do drogi krajowej nr 9 i kończy się skrzyżowaniem z drogą powiatową w km 2+430,72. Po wschodniej stronie ulicy zaprojektowany został chodnik od km 0+015,62 do km 1+830,67 oraz od km 2+274,61 do km 2+430,72, który na większej części drogi będzie posiadał szerokość 2,00m odcinkowo zawężony do 1,5m. Na odcinku szlakowym zaprojektowane zostało pobocze o nawierzchni z kruszywa, o zmiennych szerokościach  na odcinku do km 2+430,72 1,25m natomiast na dalszym odcinku 1,0m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Budowa i przebudowa rowów będzie miała miejsce na odcinku od km 0+099,00 do km 1+813,00 i od km 1+867,91 do km 5+952 – strona lewa oraz od km 1+830,50 do km 2+075,00 i od km 2+118,00 do km 5+952 - strona praw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wy drogowe otwarte o pochyleniu skarp minimum od 1:1 do 1:1,5 oraz szerokości dna 40 cm (rowy trapezowe)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Ponadto z uwagi na budowę chodników zostanie zlikwidowany rów po stronie prawej od  km 0+133,00 do km 1+605,34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dprowadzenie wód opadowych i roztopowych z odwadnianej nawierzchni  drogi w miejscach występowania chodnika odbywać się będzie poprzez wpusty uliczne /studzienki ściekowe Ø 600 mm z osadnikami o h = 0,95 m/, a następnie poprzez system przykanalików do projektowanych rowów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d km 0+008,30 do km 0+097,70 oraz na odcinku od km  4+772,00 do km 4+888,00 wykonany zostanie prefabrykowany ściek betonowy  typu „mulda” przy krawędzi jezdni po lewej stronie drogi. Ponadto w miejscach gdzie pochylenie skarp rowów będzie wynosiło 1:1 skarpy i dno rowów zostaną zabezpieczone drobnowymiarowymi elementami prefabrykowanymi. W miejscach gdzie rowy będą miały pochylenie 1:1,5 i zlokalizowane będą wyloty przykanalików skarpy, przeciwskarpy rowów należy umocnić na długości 0,6m, natomiast dno rowów należy umocnić na dł ok. 1.0m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km  0+019,50 po stronie prawej w celu odprowadzenia wody z jezdni zaprojektowano ścieki podchodnikowe. Należy je wykonać z prefabrykowanych krawężników betonowych na których ułożone zostaną płytki chodnikowe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W miejscach gdzie nie ma zatok autobusowych lecz jedynie perony przystankowe, perony te należy wykonać w odległości 0,5m od zaprojektowanej krawędzi jezdni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 ramach prac związanych z przebudową drogi wykonana zostanie przebudowa istniejących obiektów inżynierskich w ciągu planowanej inwestycji. Ponadto wykonane zostaną nowe obiekty umożliwiające swobodny odpływ wód opadowych i roztopowych z planowanej inwesty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ramach zadania wykonane zostaną nowe obiekt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-1 w km 0+314,42, P-2 w km 1+615,93, P-8 w km 4+758,36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ramach zadania przebudowane zostaną istniejące przepust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-3 w km 1+914,35, P-4 w km 2+077,66, P-5 w km 2+358.70, P-7, km 3+454.39, P-12, km 5+531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zostałe przepusty pod drogą powiatową zostaną wyremontowane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nadto w ramach prac wymienione lub wybudowane zostaną przepusty pod zjazdami. Pod nowymi zjazdami wybudowane zostaną nowe przepusty. Średnica przepustów pod zjazdami wyniesie od 40 cm do 60 cm. Przepusty wykonane zostaną z PEHD, zakończone zostaną żelbetowymi murkami prefabrykowanym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niżej opisano podstawowe dane dla poszczególnych przepustów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– 1, km 0+314.42 – wybudowany od nowa (zmiana lokalizacji)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.  śr. 400, km 0+318.42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wy, śr. 500, HDPE, dł. 11.15m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86.12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86.05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-2, km 1+615,93 – nowy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n., brak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wy, śr. 500, HDPE, dł. 11.15m,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84.52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84.46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-3,  km 1+914.35 – istn.  przepust – wydłużony o jeden element prefabrykowany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n. śr 600, pref. żelbet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iejący przepust, został dołożony jeden pref. , śr. 600, pref. żelbet., dł. 11.00m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zędna wlotu: 182.73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zędna wylotu: 182.56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4, km 2+077.66 – wymiana na nowe element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n. śr. 1000, pref. żelbet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owany nowy, śr. 1000, HDPE, dł. 11.50m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79.73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79.61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5, km 2+358.70 – wymiana na nowe elementy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n. śr. 800, pref. żelbet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owany nowy, śr. 800, HDPE, dł. 10.45m,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79,36; (rzędne na zamuleniu)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79,31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6, km 2+497.16 – istn. (dobudowa nowych ścianek czołowych)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. ,  śr. 1000, pref. żelbetowe, dł. 9.60m,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78.65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78.59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7, km 3+454.39 – wymiana na nowe elementy, dodatkowo wydłużony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. skrzynkowy 2000x1500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owany nowy, skrzynkowy 2000x1500, pref. żelbetowe, dł. 9.30m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77.55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77.50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8, km 4+758.60 – nowy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n. brak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owany nowy, śr. 500, HDPE, dł. 10.45m,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80.85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80.79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9, km 4+893.80 – istn. (remont ścianek czołowych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., śr. 800, pref. żelbetowy, dł. 13.85m,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mont ścianki czołowej od str. wlotu, oczyszczenie przez piaskowanie oraz szpachlowanie pow. zaprawami typu PCC-I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cianka czołowa od str. wylotu, oczyszczenie przez piaskowanie oraz szpachlowanie pow. zaprawami typu PCC-II, rozebranie części ścianki i wykonanie kawałka nowej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zędna wlotu: 179.31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zędna wylotu: 179.29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10, km 4+966.20 – istn.(budowa ścianek czołowych)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., śr. 400, pref. żelbetowe, dł. 9.70m,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cianki czołowe: brak istn., zaprojektowano nowe z bet. B30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.rzędna wlotu: 179.94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.rzędna wylotu: 179.75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kostka trapezowa dekoracyjna gr. 8cm na podsypce cementowo-piaskowej gr. 5cm;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11, km 5+138.50 – istn. (remont ścianek czołowych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n., śr. 800, pref. żelbetowe, dł. 9.30m,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cianki czołowe: stare do rozebrania, zaproj. nowe z bet. B30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. rzędna wlotu: 179.05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. rzędna wylotu: 179.00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-12, km 5+531.00 – przebudowa na n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n. śr 800, pref. żelbet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wy, śr. 800, HDPE, dł. 10.60m,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ścianki czołowe: beton B30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lotu: 178.15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a rzędna wylotu: 178.09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skarp: kostka trapezowa dekoracyjna gr. 8cm na podsypce cementowo-piaskowej gr. 5cm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Projektowane umocnienie wlotu/wylotu: płyta ażurowa typu krata 60x40x10 na podsypce cem.-piask. gr. 5cm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eastAsia="Arial" w:cs="Arial"/>
        </w:rPr>
        <w:t xml:space="preserve"> </w:t>
      </w:r>
      <w:bookmarkStart w:id="8" w:name="__RefHeading___Toc304293455"/>
      <w:r>
        <w:rPr>
          <w:rFonts w:cs="Arial"/>
        </w:rPr>
        <w:t>KONSTRUKCJe</w:t>
      </w:r>
      <w:bookmarkEnd w:id="8"/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strukcje wzmocnień jezdni, poszerzeń jezdni, chodników oraz zatoki autobusowej zostały zaprojektowane w oparciu o rozporządzenie ministra transportu i gospodarki morskiej z dnia 2 marca 1999 r. w sprawie warunków technicznych, jakim powinny odpowiadać drogi publiczne i ich usytuowanie.</w:t>
      </w:r>
    </w:p>
    <w:p>
      <w:pPr>
        <w:pStyle w:val="TextBody"/>
        <w:spacing w:lineRule="atLeast" w:line="360"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Konstrukcja na wzmocnieniu istniejącej jezdni: 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ścieralna z betonu asfaltowego – AC 11 S, gr. 4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wiążąca z betonu asfaltowego – AC 16 W, gr. 5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wyrównawcza – beton asfaltowy - AC 16 P, gr min 5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stn konstrukcja jezdni</w:t>
      </w:r>
    </w:p>
    <w:p>
      <w:pPr>
        <w:pStyle w:val="TextBody"/>
        <w:spacing w:lineRule="atLeast" w:line="360"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Konstrukcja na poszerzeniach jezdni przy G1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ścieralna z betonu asfaltowego – AC 11 S, gr. 4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wiążąca z betonu asfaltowego – AC 16 W, gr. 5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wyrównawcza – beton asfaltowy - AC 16 P, gr min 5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/>
      </w:pPr>
      <w:r>
        <w:rPr>
          <w:rFonts w:cs="Arial" w:ascii="Arial" w:hAnsi="Arial"/>
        </w:rPr>
        <w:t>stabilizacja kruszywa cementem o Rm=5,0Mpa</w:t>
      </w:r>
    </w:p>
    <w:p>
      <w:pPr>
        <w:pStyle w:val="TextBody"/>
        <w:spacing w:lineRule="atLeast" w:line="360"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Konstrukcja na poszerzeniach jezdni przy G4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w-wa ścieralna z betonu asfaltowego – AC 11 S, gr. 4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w-wa wiążąca z betonu asfaltowego – AC 16 W, gr. 5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w-wa wyrównawcza – beton asfaltowy - AC 16 P, gr min 5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w-wa kruszywa łamanego 0/31,5mm stabilizowanego mechanicznie gr 20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stabilizacja kruszywa cementem o Rm=2,5Mpa</w:t>
      </w:r>
    </w:p>
    <w:p>
      <w:pPr>
        <w:pStyle w:val="Normal"/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Konstrukcja na chodnikach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/>
      </w:pPr>
      <w:r>
        <w:rPr>
          <w:rFonts w:cs="Arial" w:ascii="Arial" w:hAnsi="Arial"/>
        </w:rPr>
        <w:t>w-wa ścieralna - betonowa kostka brukowa, gr. 6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dsypka cementowo – piaskowa 1:4, gr. 3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dbudowa – grunt stabilizowany cementem 1.5Mpa, gr 15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odsączająca z piasku gr. 10cm</w:t>
      </w:r>
    </w:p>
    <w:p>
      <w:pPr>
        <w:pStyle w:val="TextBody"/>
        <w:spacing w:lineRule="atLeast" w:line="360"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Konstrukcja na zjazdach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/>
      </w:pPr>
      <w:r>
        <w:rPr>
          <w:rFonts w:cs="Arial" w:ascii="Arial" w:hAnsi="Arial"/>
        </w:rPr>
        <w:t>w-wa ścieralna - betonowa kostka brukowa, gr. 8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dsypka cementowo – piaskowa 1:4, gr. 3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dbudowa – grunt stabilizowany cementem 5Mpa, gr 15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odsączająca z piasku gr. 10cm</w:t>
      </w:r>
    </w:p>
    <w:p>
      <w:pPr>
        <w:pStyle w:val="TextBody"/>
        <w:spacing w:lineRule="atLeast" w:line="360"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Konstrukcja na zatoce autobusowej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-wa ścieralna – beton cementowy C30/37, gr. 22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2x papa bitumowana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hudy beton C8/10, gr. 25cm,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dbudowa – kruszywo stabilizowane cementem o Rm = 2.5MPa, gr 15cm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60"/>
        <w:ind w:left="426" w:hanging="0"/>
        <w:rPr/>
      </w:pPr>
      <w:r>
        <w:rPr>
          <w:rFonts w:cs="Arial" w:ascii="Arial" w:hAnsi="Arial"/>
        </w:rPr>
        <w:t>w-wa mrozoodporna z kruszywa naturalnego stab. Mechanicznie, gr. 15cm</w:t>
      </w:r>
    </w:p>
    <w:p>
      <w:pPr>
        <w:pStyle w:val="Normal"/>
        <w:suppressAutoHyphens w:val="false"/>
        <w:spacing w:lineRule="atLeast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9" w:name="__RefHeading___Toc304293456"/>
      <w:r>
        <w:rPr>
          <w:rFonts w:cs="Arial"/>
        </w:rPr>
        <w:t>ODWODNIENIE</w:t>
      </w:r>
      <w:bookmarkEnd w:id="9"/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wodnienie drogi zostało opisane w p. 3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67" w:leader="none"/>
        </w:tabs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67" w:leader="none"/>
        </w:tabs>
        <w:spacing w:lineRule="atLeast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360"/>
        <w:ind w:firstLine="709"/>
        <w:rPr>
          <w:rStyle w:val="ListaZnakZnakZnakZnakZnakZnakZnakZnakZnak"/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tLeast" w:line="360"/>
        <w:ind w:firstLine="709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>
          <w:rStyle w:val="ListaZnakZnakZnakZnakZnakZnakZnakZnakZnak"/>
          <w:rFonts w:cs="Arial" w:ascii="Arial" w:hAnsi="Arial"/>
        </w:rPr>
        <w:t>Opracował:</w:t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 DO CZĘŚCI B. RYSUNKOWEJ:</w:t>
      </w:r>
    </w:p>
    <w:p>
      <w:pPr>
        <w:pStyle w:val="TextBody"/>
        <w:ind w:firstLine="576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  <w:t>1 – Orientacja.</w:t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  <w:t>2.1-2.13 – Plan sytuacyjno – wysokościowy.</w:t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  <w:t>3.1-3.6. – Profile podłużne.</w:t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  <w:t>4.1. – Przekrój typowy drogi.</w:t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  <w:t>4.2-4.13 – Przekroje typowe przepustów.</w:t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  <w:t>5.1-5.15 – Przekroje poprzeczne.</w:t>
      </w:r>
    </w:p>
    <w:p>
      <w:pPr>
        <w:pStyle w:val="TextBody"/>
        <w:spacing w:lineRule="auto" w:line="360"/>
        <w:ind w:left="578" w:hanging="0"/>
        <w:rPr/>
      </w:pPr>
      <w:r>
        <w:rPr>
          <w:rFonts w:cs="Arial" w:ascii="Arial" w:hAnsi="Arial"/>
        </w:rPr>
        <w:t>6. – Brzegosłon faszynowy płaski.</w:t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1134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i/>
        <w:i/>
        <w:sz w:val="20"/>
        <w:u w:val="single"/>
      </w:rPr>
    </w:pPr>
    <w:r>
      <w:rPr>
        <w:rFonts w:cs="Arial" w:ascii="Arial" w:hAnsi="Arial"/>
        <w:b/>
        <w:i/>
        <w:sz w:val="2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467.9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Przebudowa drogi powiatowej  Nr 3534W</w:t>
    </w:r>
  </w:p>
  <w:p>
    <w:pPr>
      <w:pStyle w:val="NormalnyWeb"/>
      <w:tabs>
        <w:tab w:val="clear" w:pos="709"/>
        <w:tab w:val="right" w:pos="9356" w:leader="none"/>
      </w:tabs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  <w:p>
    <w:pPr>
      <w:pStyle w:val="Header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34"/>
        </w:tabs>
        <w:ind w:left="2134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1569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14"/>
        </w:tabs>
        <w:ind w:left="35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1218" w:hanging="504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</w:lvl>
    <w:lvl w:ilvl="5">
      <w:start w:val="1"/>
      <w:numFmt w:val="decimal"/>
      <w:lvlText w:val="%1.%2.%3.%4.%5.%6."/>
      <w:lvlJc w:val="left"/>
      <w:pPr>
        <w:tabs>
          <w:tab w:val="num" w:pos="4674"/>
        </w:tabs>
        <w:ind w:left="27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94"/>
        </w:tabs>
        <w:ind w:left="32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14"/>
        </w:tabs>
        <w:ind w:left="37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34"/>
        </w:tabs>
        <w:ind w:left="4314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14"/>
        </w:tabs>
        <w:ind w:left="354" w:hanging="36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1218" w:hanging="504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</w:lvl>
    <w:lvl w:ilvl="5">
      <w:start w:val="1"/>
      <w:numFmt w:val="decimal"/>
      <w:lvlText w:val="%1.%2.%3.%4.%5.%6."/>
      <w:lvlJc w:val="left"/>
      <w:pPr>
        <w:tabs>
          <w:tab w:val="num" w:pos="4674"/>
        </w:tabs>
        <w:ind w:left="27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94"/>
        </w:tabs>
        <w:ind w:left="32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14"/>
        </w:tabs>
        <w:ind w:left="37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34"/>
        </w:tabs>
        <w:ind w:left="4314" w:hanging="144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"/>
      <w:lvlJc w:val="left"/>
      <w:pPr>
        <w:tabs>
          <w:tab w:val="num" w:pos="2286"/>
        </w:tabs>
        <w:ind w:left="2286" w:hanging="864"/>
      </w:pPr>
    </w:lvl>
    <w:lvl w:ilvl="4">
      <w:start w:val="1"/>
      <w:numFmt w:val="decimal"/>
      <w:lvlText w:val="%1.%2.%3.%4.%5"/>
      <w:lvlJc w:val="left"/>
      <w:pPr>
        <w:tabs>
          <w:tab w:val="num" w:pos="2430"/>
        </w:tabs>
        <w:ind w:left="2430" w:hanging="1008"/>
      </w:pPr>
    </w:lvl>
    <w:lvl w:ilvl="5">
      <w:start w:val="1"/>
      <w:numFmt w:val="decimal"/>
      <w:lvlText w:val="%1.%2.%3.%4.%5.%6"/>
      <w:lvlJc w:val="left"/>
      <w:pPr>
        <w:tabs>
          <w:tab w:val="num" w:pos="3283"/>
        </w:tabs>
        <w:ind w:left="328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62"/>
        </w:tabs>
        <w:ind w:left="28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06"/>
        </w:tabs>
        <w:ind w:left="3006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sz w:val="24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3Znak">
    <w:name w:val="Nagłówek 3 Znak"/>
    <w:basedOn w:val="Domylnaczcionkaakapitu1"/>
    <w:qFormat/>
    <w:rPr>
      <w:b/>
      <w:bCs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ListaZnakZnakZnakZnakZnakZnakZnakZnakZnak">
    <w:name w:val="Lista Znak Znak Znak Znak Znak Znak Znak Znak Znak"/>
    <w:basedOn w:val="Domylnaczcionkaakapitu1"/>
    <w:qFormat/>
    <w:rPr>
      <w:sz w:val="24"/>
      <w:lang w:val="pl-PL" w:bidi="ar-SA"/>
    </w:rPr>
  </w:style>
  <w:style w:type="character" w:styleId="TEXTZnak">
    <w:name w:val="TEXT Znak"/>
    <w:basedOn w:val="Domylnaczcionkaakapitu1"/>
    <w:qFormat/>
    <w:rPr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ytuZnak">
    <w:name w:val="Tytuł Znak"/>
    <w:qFormat/>
    <w:rPr>
      <w:sz w:val="36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 w:val="36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sz w:val="32"/>
    </w:rPr>
  </w:style>
  <w:style w:type="paragraph" w:styleId="BodyText2">
    <w:name w:val="Body Text 2"/>
    <w:basedOn w:val="Normal"/>
    <w:qFormat/>
    <w:pPr>
      <w:tabs>
        <w:tab w:val="clear" w:pos="709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both"/>
    </w:pPr>
    <w:rPr>
      <w:b/>
      <w:sz w:val="24"/>
    </w:rPr>
  </w:style>
  <w:style w:type="paragraph" w:styleId="Nazwacci">
    <w:name w:val="Nazwa cżęści"/>
    <w:basedOn w:val="Heading1"/>
    <w:qFormat/>
    <w:pPr>
      <w:numPr>
        <w:ilvl w:val="0"/>
        <w:numId w:val="0"/>
      </w:numPr>
      <w:tabs>
        <w:tab w:val="left" w:pos="360" w:leader="none"/>
        <w:tab w:val="left" w:pos="851" w:leader="none"/>
      </w:tabs>
      <w:ind w:left="0" w:right="0" w:hanging="0"/>
      <w:jc w:val="left"/>
      <w:outlineLvl w:val="9"/>
    </w:pPr>
    <w:rPr>
      <w:b w:val="false"/>
      <w:sz w:val="40"/>
      <w:u w:val="single"/>
    </w:rPr>
  </w:style>
  <w:style w:type="paragraph" w:styleId="Nazwaczci">
    <w:name w:val="Nazwa części"/>
    <w:basedOn w:val="Nazwacci"/>
    <w:qFormat/>
    <w:pPr>
      <w:numPr>
        <w:ilvl w:val="0"/>
        <w:numId w:val="8"/>
      </w:numPr>
      <w:jc w:val="center"/>
    </w:pPr>
    <w:rPr>
      <w:b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ytuczci">
    <w:name w:val="Tytuł części"/>
    <w:basedOn w:val="Heading1"/>
    <w:qFormat/>
    <w:pPr>
      <w:numPr>
        <w:ilvl w:val="0"/>
        <w:numId w:val="3"/>
      </w:numPr>
      <w:outlineLvl w:val="9"/>
    </w:pPr>
    <w:rPr>
      <w:sz w:val="5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44" w:leader="dot"/>
      </w:tabs>
      <w:spacing w:before="120" w:after="120"/>
      <w:jc w:val="left"/>
    </w:pPr>
    <w:rPr>
      <w:b/>
      <w:bCs/>
      <w:caps/>
      <w:sz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-76" w:right="0" w:hanging="0"/>
      <w:jc w:val="both"/>
    </w:pPr>
    <w:rPr>
      <w:b/>
      <w:sz w:val="30"/>
    </w:rPr>
  </w:style>
  <w:style w:type="paragraph" w:styleId="St">
    <w:name w:val="st"/>
    <w:basedOn w:val="Normal"/>
    <w:qFormat/>
    <w:pPr>
      <w:jc w:val="both"/>
    </w:pPr>
    <w:rPr>
      <w:b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left" w:pos="380" w:leader="none"/>
        <w:tab w:val="left" w:pos="851" w:leader="none"/>
      </w:tabs>
      <w:ind w:left="0" w:right="0" w:hanging="0"/>
      <w:jc w:val="left"/>
      <w:outlineLvl w:val="9"/>
    </w:pPr>
    <w:rPr>
      <w:bCs/>
      <w:sz w:val="28"/>
      <w:szCs w:val="28"/>
    </w:rPr>
  </w:style>
  <w:style w:type="paragraph" w:styleId="Tabela">
    <w:name w:val="tabela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alnyWeb">
    <w:name w:val="Normalny (Web)"/>
    <w:basedOn w:val="Normal"/>
    <w:qFormat/>
    <w:pPr>
      <w:jc w:val="left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1">
    <w:name w:val="Lista punktowana1"/>
    <w:basedOn w:val="Normal"/>
    <w:qFormat/>
    <w:pPr>
      <w:spacing w:lineRule="atLeast" w:line="360"/>
      <w:ind w:left="0" w:right="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1">
    <w:name w:val="Lista numerowana 21"/>
    <w:basedOn w:val="Normal"/>
    <w:qFormat/>
    <w:pPr>
      <w:widowControl w:val="false"/>
      <w:numPr>
        <w:ilvl w:val="0"/>
        <w:numId w:val="2"/>
      </w:numPr>
      <w:spacing w:lineRule="atLeast" w:line="360" w:before="100" w:after="100"/>
      <w:textAlignment w:val="baseline"/>
    </w:pPr>
    <w:rPr/>
  </w:style>
  <w:style w:type="paragraph" w:styleId="TEXT">
    <w:name w:val="TEXT"/>
    <w:basedOn w:val="Normal"/>
    <w:qFormat/>
    <w:pPr>
      <w:keepLines/>
      <w:spacing w:lineRule="atLeast" w:line="360"/>
    </w:pPr>
    <w:rPr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Nagwek2NieWszystkiewersaliki">
    <w:name w:val="Styl Nagłówek 2 + Nie Wszystkie wersaliki"/>
    <w:basedOn w:val="Heading2"/>
    <w:qFormat/>
    <w:pPr>
      <w:numPr>
        <w:ilvl w:val="0"/>
        <w:numId w:val="0"/>
      </w:numPr>
      <w:ind w:left="0" w:right="0" w:hanging="0"/>
      <w:outlineLvl w:val="9"/>
    </w:pPr>
    <w:rPr>
      <w:bCs/>
      <w:caps w:val="false"/>
      <w:smallCaps w:val="false"/>
    </w:rPr>
  </w:style>
  <w:style w:type="paragraph" w:styleId="Styl1">
    <w:name w:val="Styl1"/>
    <w:basedOn w:val="Normal"/>
    <w:qFormat/>
    <w:pPr>
      <w:widowControl w:val="false"/>
      <w:numPr>
        <w:ilvl w:val="0"/>
        <w:numId w:val="10"/>
      </w:numPr>
      <w:spacing w:lineRule="atLeast" w:line="360"/>
      <w:ind w:left="1418" w:hanging="0"/>
      <w:jc w:val="left"/>
      <w:textAlignment w:val="baseline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unnktgwny4">
    <w:name w:val="Punnkt główny 4"/>
    <w:basedOn w:val="Normal"/>
    <w:qFormat/>
    <w:pPr>
      <w:numPr>
        <w:ilvl w:val="0"/>
        <w:numId w:val="7"/>
      </w:numPr>
      <w:jc w:val="left"/>
    </w:pPr>
    <w:rPr>
      <w:rFonts w:ascii="Arial" w:hAnsi="Arial" w:cs="Arial"/>
      <w:color w:val="0000FF"/>
      <w:sz w:val="20"/>
      <w:u w:val="single"/>
    </w:rPr>
  </w:style>
  <w:style w:type="paragraph" w:styleId="Punkt11">
    <w:name w:val="Punkt 1 1"/>
    <w:basedOn w:val="TextBody"/>
    <w:qFormat/>
    <w:pPr>
      <w:numPr>
        <w:ilvl w:val="0"/>
        <w:numId w:val="9"/>
      </w:numPr>
      <w:spacing w:lineRule="auto" w:line="360"/>
      <w:jc w:val="left"/>
    </w:pPr>
    <w:rPr>
      <w:rFonts w:ascii="Arial" w:hAnsi="Arial" w:cs="Arial"/>
      <w:color w:val="000000"/>
      <w:szCs w:val="24"/>
    </w:rPr>
  </w:style>
  <w:style w:type="paragraph" w:styleId="Punkt21">
    <w:name w:val="Punkt 2 1"/>
    <w:basedOn w:val="TextBody"/>
    <w:qFormat/>
    <w:pPr>
      <w:numPr>
        <w:ilvl w:val="0"/>
        <w:numId w:val="6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251">
    <w:name w:val="Punkt 2 5 1"/>
    <w:basedOn w:val="TextBody"/>
    <w:qFormat/>
    <w:pPr>
      <w:numPr>
        <w:ilvl w:val="0"/>
        <w:numId w:val="6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31">
    <w:name w:val="Punkt 3 1"/>
    <w:basedOn w:val="TextBody"/>
    <w:qFormat/>
    <w:pPr>
      <w:numPr>
        <w:ilvl w:val="0"/>
        <w:numId w:val="5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41">
    <w:name w:val="Punkt 4 1"/>
    <w:basedOn w:val="TextBody"/>
    <w:qFormat/>
    <w:pPr>
      <w:keepNext w:val="true"/>
      <w:spacing w:lineRule="auto" w:line="360"/>
      <w:ind w:left="-6" w:right="0" w:hanging="0"/>
    </w:pPr>
    <w:rPr>
      <w:rFonts w:ascii="Arial" w:hAnsi="Arial" w:cs="Arial"/>
      <w:color w:val="000000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suppressAutoHyphens w:val="false"/>
      <w:spacing w:lineRule="atLeast" w:line="360"/>
      <w:ind w:firstLine="709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erowanie1">
    <w:name w:val="numerowanie 1."/>
    <w:basedOn w:val="Normal"/>
    <w:qFormat/>
    <w:pPr>
      <w:widowControl w:val="false"/>
      <w:numPr>
        <w:ilvl w:val="0"/>
        <w:numId w:val="23"/>
      </w:numPr>
      <w:tabs>
        <w:tab w:val="clear" w:pos="709"/>
        <w:tab w:val="left" w:pos="360" w:leader="none"/>
      </w:tabs>
      <w:suppressAutoHyphens w:val="false"/>
      <w:ind w:left="357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35:00Z</dcterms:created>
  <dc:creator>Pracownia Projektowa</dc:creator>
  <dc:description/>
  <cp:keywords/>
  <dc:language>en-US</dc:language>
  <cp:lastModifiedBy>Marcin Szeremeta</cp:lastModifiedBy>
  <cp:lastPrinted>2011-10-10T11:07:00Z</cp:lastPrinted>
  <dcterms:modified xsi:type="dcterms:W3CDTF">2011-10-10T09:07:00Z</dcterms:modified>
  <cp:revision>84</cp:revision>
  <dc:subject/>
  <dc:title>A</dc:title>
</cp:coreProperties>
</file>